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ТОКОЛ № 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щего собрания членов Некоммерческого партнерств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Саморегулируемая организация «Самарская гильдия строителей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г. Самара</w:t>
        <w:tab/>
        <w:tab/>
        <w:tab/>
        <w:tab/>
        <w:tab/>
        <w:tab/>
        <w:tab/>
        <w:t xml:space="preserve">                        «14» августа 2014 го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сто проведения</w:t>
      </w:r>
      <w:r>
        <w:rPr>
          <w:rFonts w:cs="Times New Roman" w:ascii="Times New Roman" w:hAnsi="Times New Roman"/>
          <w:sz w:val="24"/>
          <w:szCs w:val="24"/>
        </w:rPr>
        <w:t>: г. Самара, ул. Льва Толстого, 94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Дата проведения</w:t>
      </w:r>
      <w:r>
        <w:rPr>
          <w:rFonts w:cs="Times New Roman" w:ascii="Times New Roman" w:hAnsi="Times New Roman"/>
          <w:sz w:val="24"/>
          <w:szCs w:val="24"/>
        </w:rPr>
        <w:t>: 14 августа 2014 год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ремя проведения</w:t>
      </w:r>
      <w:r>
        <w:rPr>
          <w:rFonts w:cs="Times New Roman" w:ascii="Times New Roman" w:hAnsi="Times New Roman"/>
          <w:sz w:val="24"/>
          <w:szCs w:val="24"/>
        </w:rPr>
        <w:t>: начало работы в 16.00 часов местного времени, окончание работы в 21.0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частия в Общем собрании зарегистрировались члены Некоммерческого партнерства «Саморегулируемая организация «Самарская гильдия строителей»  (далее – НП «СРО «СГС») согласно Приложению №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right="-2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На Общем собрании присутствовали без права голосования следующие лица: </w:t>
      </w:r>
    </w:p>
    <w:p>
      <w:pPr>
        <w:pStyle w:val="Normal"/>
        <w:spacing w:lineRule="auto" w:line="240"/>
        <w:ind w:right="-2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ворцов Г.Н. – Исполнительный директор Некоммерческого партнерства «Саморегулируемая организация «Самарская гильдия строителей»;</w:t>
      </w:r>
    </w:p>
    <w:p>
      <w:pPr>
        <w:pStyle w:val="Normal"/>
        <w:spacing w:lineRule="auto" w:line="240"/>
        <w:ind w:right="-2"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анферов Д.В. –  Советник Председателя Правления Некоммерческого партнерства «Саморегулируемая организация «Самарская гильдия строителей»;</w:t>
      </w:r>
    </w:p>
    <w:p>
      <w:pPr>
        <w:pStyle w:val="Normal"/>
        <w:spacing w:lineRule="auto" w:line="240"/>
        <w:ind w:right="-2"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оробьев К.А. – Исполнительный директор Филиала Некоммерческого партнерства «Саморегулируемая организация «Самарская гильдия строителей» в г.о. Тольятти;</w:t>
      </w:r>
    </w:p>
    <w:p>
      <w:pPr>
        <w:pStyle w:val="Normal"/>
        <w:spacing w:lineRule="auto" w:line="240"/>
        <w:ind w:right="-2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сьянов Ю.И. – Эксперт по строительным и строительно-монтажным работам Некоммерческого партнерства «Саморегулируемая организация «Самарская гильдия строителей»;</w:t>
      </w:r>
    </w:p>
    <w:p>
      <w:pPr>
        <w:pStyle w:val="Normal"/>
        <w:spacing w:lineRule="auto" w:line="240"/>
        <w:ind w:right="-2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мбровски Е. - Эксперт по строительным и строительно-монтажным работам Некоммерческого партнерства «Саморегулируемая организация «Самарская гильдия строителей»;</w:t>
      </w:r>
    </w:p>
    <w:p>
      <w:pPr>
        <w:pStyle w:val="Normal"/>
        <w:spacing w:lineRule="auto" w:line="240"/>
        <w:ind w:right="-2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ловьева О.В. - Эксперт по строительным и строительно-монтажным работам Некоммерческого партнерства «Саморегулируемая организация «Самарская гильдия строителей»;</w:t>
      </w:r>
    </w:p>
    <w:p>
      <w:pPr>
        <w:pStyle w:val="Normal"/>
        <w:spacing w:lineRule="auto" w:line="240"/>
        <w:ind w:right="-2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хно В.Н. – Исполнительный директор Российского Союза строителей;</w:t>
      </w:r>
    </w:p>
    <w:p>
      <w:pPr>
        <w:pStyle w:val="Normal"/>
        <w:spacing w:lineRule="auto" w:line="240"/>
        <w:ind w:right="-2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зин Д.В. – Координатор НОСТРОЙ по Приволжскому федеральному округу;</w:t>
      </w:r>
    </w:p>
    <w:p>
      <w:pPr>
        <w:pStyle w:val="Normal"/>
        <w:spacing w:lineRule="auto" w:line="240"/>
        <w:ind w:right="-2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зонов В.Ф. – Председатель Самарской Губернской думы;</w:t>
      </w:r>
    </w:p>
    <w:p>
      <w:pPr>
        <w:pStyle w:val="Normal"/>
        <w:spacing w:lineRule="auto" w:line="240"/>
        <w:ind w:right="-2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заров Д.И. – Глава г.о.Самара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КРЫТИЕ ОБЩЕГО СОБРА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ЛУШАЛИ: Председателя Правления НП «СРО «СГС» Л.С. Аристову, которая сообщила, что из 278 членов НП «СРО «СГС» в Общем собрании принимают участие 187 членов НП «СРО «СГС»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ворум имеется. Общее собрание правомочно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Также сообщила о необходимости избрать секретаря Общего собрания и предложила кандидатуру Советника Председателя Правления НП «СРО «СГС» Панферова Д.В., о чем предложила проголосовать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роголосовали «за»:</w:t>
      </w:r>
      <w:r>
        <w:rPr>
          <w:rFonts w:cs="Times New Roman" w:ascii="Times New Roman" w:hAnsi="Times New Roman"/>
          <w:sz w:val="24"/>
          <w:szCs w:val="24"/>
        </w:rPr>
        <w:t xml:space="preserve"> единогласн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объявил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щее собрание открытым.</w:t>
        <w:tab/>
      </w:r>
    </w:p>
    <w:p>
      <w:pPr>
        <w:pStyle w:val="ConsPlusNonformat"/>
        <w:widowControl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овестка собрания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просы: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Об утверждении Устава НП «СРО «СГС» в новой редакции.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Об утверждении Положения о компенсационном фонде НП «СРО «СГС» в новой редакции.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Об утверждении новых стандартов саморегулируемой организации.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О принятии Положения о раскрытии информации НП «СРО «СГС».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Исключение из членов НП «СРО «СГС».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Вручение наград.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Разно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вопросу №1 Повестки дн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«Об утверждении Устава НП «СРО «СГС» в новой редакции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УШАЛИ: Председателя Правления НП «СРО «СГС» Л.С. Аристову, которая сообщила о наличии проекта Устав НП «СРО «СГС»  в новой редакции и озвучила его основные полож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ШИЛИ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В связи с наличием существенных противоречий гражданского и градостроительного законодательств, регламентирующих деятельность саморегулируемой организации, отложить вопрос о внесении изменений в Устав НП «СРО «СГС» до момента внесения соответствующих изменений в законы и подзаконные акт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Отклонить предложенный проект Устава НП «СРО «СГС» в новой редак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голосовали «за»</w:t>
      </w:r>
      <w:r>
        <w:rPr>
          <w:rFonts w:cs="Times New Roman" w:ascii="Times New Roman" w:hAnsi="Times New Roman"/>
          <w:sz w:val="24"/>
          <w:szCs w:val="24"/>
        </w:rPr>
        <w:t>: единогласно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вопросу №2 Повестки дня «Об утверждении Положения о компенсационном фонде НП «СРО «СГС» в новой редакции».</w:t>
      </w:r>
    </w:p>
    <w:p>
      <w:pPr>
        <w:pStyle w:val="Style19"/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spacing w:lineRule="auto" w:line="240" w:before="0" w:after="0"/>
        <w:ind w:left="0" w:firstLine="42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УШАЛИ: Председателя Правления НП «СРО «СГС» Л.С. Аристову, которая сообщила присутствующим о необходимости внесения изменений в Положение о компенсационном фонде Некоммерческого партнерства «Саморегулируемая организация «Самарская гильдия строителей» (утв. решением Общего собрания членов НП «СРО» СГС» Протокол от «10» августа 2011 года №2), огласила их и предложила утвердить Положение о компенсационном фонде НП «СРО «СГС» в новой редакции.</w:t>
      </w:r>
    </w:p>
    <w:p>
      <w:pPr>
        <w:pStyle w:val="Style19"/>
        <w:spacing w:lineRule="auto" w:line="240" w:before="0" w:after="0"/>
        <w:ind w:left="0" w:firstLine="42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pacing w:lineRule="auto" w:line="240" w:before="0" w:after="0"/>
        <w:ind w:left="0" w:firstLine="42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ШИЛИ:  </w:t>
      </w:r>
    </w:p>
    <w:p>
      <w:pPr>
        <w:pStyle w:val="Style19"/>
        <w:spacing w:lineRule="auto" w:line="240" w:before="0" w:after="0"/>
        <w:ind w:left="0" w:firstLine="42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Внести изменения в Положение о компенсационном фонде Некоммерческого партнерства «Саморегулируемая организация «Самарская гильдия строителей» (утв. решением Общего собрания членов НП «СРО «СГС» Протокол от «10» августа 2011 года №2) и утвердить Положение о компенсационном фонде НП «СРО «СГС» в новой редакции.</w:t>
      </w:r>
    </w:p>
    <w:p>
      <w:pPr>
        <w:pStyle w:val="Style19"/>
        <w:spacing w:lineRule="auto" w:line="240" w:before="0" w:after="0"/>
        <w:ind w:left="0" w:firstLine="42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Признать утратившей силу ранее принятую редакцию Положения о компенсационном фонде Некоммерческого партнерства «Саморегулируемая организация «Самарская гильдия строителей» (утв. решением Общего собрания членов НП «СРО «СГС» Протокол от «10» августа 2011 года №2) с момента вступления в силу Положения о компенсационном фонде   НП «СРО «СГС» в новой редакции.</w:t>
      </w:r>
    </w:p>
    <w:p>
      <w:pPr>
        <w:pStyle w:val="Style19"/>
        <w:spacing w:lineRule="auto" w:line="240" w:before="0" w:after="0"/>
        <w:ind w:left="28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pacing w:lineRule="auto" w:line="240" w:before="0" w:after="0"/>
        <w:ind w:left="284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роголосовали «за»:</w:t>
      </w:r>
      <w:r>
        <w:rPr>
          <w:rFonts w:cs="Times New Roman" w:ascii="Times New Roman" w:hAnsi="Times New Roman"/>
          <w:sz w:val="24"/>
          <w:szCs w:val="24"/>
        </w:rPr>
        <w:t xml:space="preserve"> единогласно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spacing w:lineRule="auto" w:line="240" w:before="0" w:after="0"/>
        <w:ind w:left="0" w:firstLine="426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о вопросу №3 Повестки дня «Об утверждении новых стандартов саморегулируемой организации». </w:t>
      </w:r>
    </w:p>
    <w:p>
      <w:pPr>
        <w:pStyle w:val="Style19"/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УШАЛИ: Председатель Правления НП «СРО «СГС» Л.С. Аристову, которая сообщила, что в соответствии с ч.2 ст.55.1 Градостроительного кодекса РФ содержанием деятельности саморегулируемой организации являются разработка и утверждение документов, предусмотренных ст. 55.5 Градостроительного кодекса РФ, в том числе стандартов саморегулируемой организации, а также контроль за соблюдением членами саморегулируемой организации требований этих документов.</w:t>
      </w:r>
    </w:p>
    <w:p>
      <w:pPr>
        <w:pStyle w:val="Style19"/>
        <w:spacing w:lineRule="auto" w:line="240" w:before="0" w:after="0"/>
        <w:ind w:left="0" w:firstLine="42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п.1 ч.2 ст.55.5 Градостроительного кодекса РФ саморегулируемая организация вправе разрабатывать и утверждать стандарты саморегулируемых организаций – документы, устанавливающие в соответствии с законодательством о техническом регулировании, правила выполнения работ, которые оказывают влияние на безопасность объектов капитального строительства, требования к результатам указанных работ, системе контроля за выполнением указанных работ.</w:t>
      </w:r>
    </w:p>
    <w:p>
      <w:pPr>
        <w:pStyle w:val="Style19"/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УШАЛИ: Экспертов НП «СРО «СГС» Касьянова Ю.И., Домбровски Е., Соловьеву О.В. с докладом о стандартах, предлагаемых к утверждению.</w:t>
      </w:r>
    </w:p>
    <w:p>
      <w:pPr>
        <w:pStyle w:val="Style19"/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ксперты НП «СРО «СГС» отвечали на вопросы аудитории.</w:t>
      </w:r>
    </w:p>
    <w:p>
      <w:pPr>
        <w:pStyle w:val="Style19"/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ых предложений не последовало.</w:t>
      </w:r>
    </w:p>
    <w:p>
      <w:pPr>
        <w:pStyle w:val="Style19"/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УШАЛИ: Исполнительного директора НП «СРО «СГС» Г.Н. Дворцова, который также доложил, что все стандарты разработаны Национальным объединением строителей. При этом предложил утвердить стандарты Национального объединения строителей в качестве стандартов Некоммерческого партнерства «Саморегулируемая организация «Самарская гильдия строителей» методом «идентичности», т.е. без внесения каких-либо изменений в содержание этих стандартов.</w:t>
      </w:r>
    </w:p>
    <w:p>
      <w:pPr>
        <w:pStyle w:val="Style19"/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ШИЛИ: </w:t>
      </w:r>
    </w:p>
    <w:p>
      <w:pPr>
        <w:pStyle w:val="Style19"/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Утвердить в качестве стандартов Некоммерческого партнерства «Саморегулируемая организация «Самарская гильдия строителей» и ввести в действие с 01.01.2015 года следующие стандарты НОСТРОЙ:</w:t>
      </w:r>
    </w:p>
    <w:p>
      <w:pPr>
        <w:pStyle w:val="Style19"/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СТО НОСТРОЙ 2.23.59-2012 «Лифты. Лифты электрические. Монтаж и пусконаладочные работы. Правила организации и производства работ, контроль выполнения и требования к результатам работ»;</w:t>
      </w:r>
    </w:p>
    <w:p>
      <w:pPr>
        <w:pStyle w:val="Style19"/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СТО НОСТРОЙ 2.23.60-2012 «Лифты. Монтаж и пусконаладочные работы систем диспетчерского контроля. Правила организации и производства работ, контроль выполнения и требования к результатам работ»;</w:t>
      </w:r>
    </w:p>
    <w:p>
      <w:pPr>
        <w:pStyle w:val="Style19"/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СТО НОСТРОЙ 2.10.64-2012 «Сварочные работы. Правила, контроль выполнения и требования к результатам работ»;</w:t>
      </w:r>
    </w:p>
    <w:p>
      <w:pPr>
        <w:pStyle w:val="Style19"/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СТО НОСТРОЙ 2.16.65-2012 «Освоение подземного пространства. Коллекторы для инженерных коммуникаций. Требования к проектированию, строительству, контролю качества и приемке работ»;</w:t>
      </w:r>
    </w:p>
    <w:p>
      <w:pPr>
        <w:pStyle w:val="Style19"/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СТО НОСТРОЙ 2.17.66-2012 «Освоение подземного пространства. Коллекторы и тоннели канализационные. Требования к проектированию, строительству, контролю качества и приемке работ»;</w:t>
      </w:r>
    </w:p>
    <w:p>
      <w:pPr>
        <w:pStyle w:val="Style19"/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СТО НОСТРОЙ 2.14.67-2012 «Навесные фасадные системы с воздушным зазором. Работы по устройству. Общие требования к производству и контролю работ»;</w:t>
      </w:r>
    </w:p>
    <w:p>
      <w:pPr>
        <w:pStyle w:val="Style19"/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Р НОСТРОЙ 2.23.5-2012 «Рекомендации по устройству систем управления инженерными системами зданий и сооружений»;</w:t>
      </w:r>
    </w:p>
    <w:p>
      <w:pPr>
        <w:pStyle w:val="Style19"/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СТО НОСТРОЙ 2.25.68-2012 «Зеленое строительство». Здания жилые и общественные. Учет региональных особенностей в рейтинговой системе оценки устойчивости среды обитания»;</w:t>
      </w:r>
    </w:p>
    <w:p>
      <w:pPr>
        <w:pStyle w:val="Style19"/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СТО НОСТРОЙ 2.12.69-2012 «Инженерные сети зданий и сооружений внутренние. Теплоизоляционные работы для внутренних трубопроводов зданий и сооружений. Правила, контроль выполнения и требования к результатам работ»;</w:t>
      </w:r>
    </w:p>
    <w:p>
      <w:pPr>
        <w:pStyle w:val="Style19"/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СТО НОСТРОЙ 2.15.70-2012 «Инженерные сети высотных зданий. Устройство систем теплоснабжения, отопления, вентиляции, кондиционирования и холодоснабжения»;</w:t>
      </w:r>
    </w:p>
    <w:p>
      <w:pPr>
        <w:pStyle w:val="Style19"/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СТО НОСТРОЙ/НОП 2.15.71-2012 «Инженерные сети высотных зданий. Устройство систем водоснабжения, канализации и водяного пожаротушения. Правила проектирования и монтажа»;</w:t>
      </w:r>
    </w:p>
    <w:p>
      <w:pPr>
        <w:pStyle w:val="Style19"/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СТО НОСТРОЙ 2.35.73-2012 «Инженерные сети высотных зданий. Системы обеспечения комплексной безопасности высотных зданий и сооружений»;</w:t>
      </w:r>
    </w:p>
    <w:p>
      <w:pPr>
        <w:pStyle w:val="Style19"/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СТО НОСТРОЙ 2.5.75-2012 «Основания и фундаменты. Устройство фундаментов из несущих набивных свай в раскатанных скважинах. Правила, контроль выполнения и требования к результатам работ»;</w:t>
      </w:r>
    </w:p>
    <w:p>
      <w:pPr>
        <w:pStyle w:val="Style19"/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СТО НОСТРОЙ 2.10.76-2012 «Строительные конструкции металлические. Болтовые соединения. Правила и контроль монтажа, требования к результатам работ";</w:t>
      </w:r>
    </w:p>
    <w:p>
      <w:pPr>
        <w:pStyle w:val="Style19"/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СТО НОСТРОЙ 2.33.79-2012 «Строительные конструкции зданий и сооружений. Обследование ограждающих конструкций зданий и сооружений в натурных условиях и оценка их технического состояния. Правила, контроль выполнения и требования к результатам работ»;</w:t>
      </w:r>
    </w:p>
    <w:p>
      <w:pPr>
        <w:pStyle w:val="Style19"/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.СТО НОСТРОЙ 2.14.80-2012 «Системы фасадные. Устройство навесных светопрозрачных фасадных конструкций. Правила, контроль выполнения и требования к результатам работ»;</w:t>
      </w:r>
    </w:p>
    <w:p>
      <w:pPr>
        <w:pStyle w:val="Style19"/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.СТО НОСТРОЙ 2.13.81-2012 «Крыши и кровли. Крыши. Требования к устройству, правилам приемки и контролю»;</w:t>
      </w:r>
    </w:p>
    <w:p>
      <w:pPr>
        <w:pStyle w:val="Style19"/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.СТО НОСТРОЙ 2.10.89-2013 «Строительные конструкции металлические. Настилы стальные профилированные для устройства покрытий зданий и сооружений. Правила, контроль выполнения и требования к результатам работ»;</w:t>
      </w:r>
    </w:p>
    <w:p>
      <w:pPr>
        <w:pStyle w:val="Style19"/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.СТО НОСТРОЙ 2.6.90-2013 «Применение в строительных бетонных и геотехнических конструкциях неметаллической композитной арматуры»;</w:t>
      </w:r>
    </w:p>
    <w:p>
      <w:pPr>
        <w:pStyle w:val="Style19"/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.СТО НОСТРОЙ 2.14.95-2013 «Системы фасадные теплоизоляционные штукатурные с шарнирными анкерами. Правила, контроль выполнения и требования к результатам работ»;</w:t>
      </w:r>
    </w:p>
    <w:p>
      <w:pPr>
        <w:pStyle w:val="Style19"/>
        <w:spacing w:lineRule="auto" w:line="240" w:before="0" w:after="0"/>
        <w:ind w:left="0" w:firstLine="42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1. СТО НОСТРОЙ 2.14.96-2013 «Системы фасадные. Навесные фасадные системы с воздушным зазором. Монтаж анкерных креплений. Правила, контроль выполнения и требования к результатам работ»;</w:t>
      </w:r>
    </w:p>
    <w:p>
      <w:pPr>
        <w:pStyle w:val="Style19"/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2.СТО НОСТРОЙ 2.12.97-2013 «Защита строительных конструкций, трубопроводов и оборудования. Перекрытия зданий и сооружений. Монтаж покрытия теплоизоляционного и огнезащитного. Правила производства работ. Требования к результатам и система контроля выполненных работ»;</w:t>
      </w:r>
    </w:p>
    <w:p>
      <w:pPr>
        <w:pStyle w:val="Style19"/>
        <w:spacing w:lineRule="auto" w:line="240" w:before="0" w:after="0"/>
        <w:ind w:left="0" w:firstLine="42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3.СТО НОСТРОЙ/НОП 2.6.98-2014 «Конструкции железобетонные. Применение арматуры с повышенными эксплуатационными свойствами из стали марки 20Г2СФБА (Класс Ан600С)»;</w:t>
      </w:r>
    </w:p>
    <w:p>
      <w:pPr>
        <w:pStyle w:val="Style19"/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4.СТО НОСТРОЙ 2.25.99-2013 «Автомобильные дороги. Устройство, реконструкция и капитальный ремонт водопропускных труб. Часть 1. Трубы бетонные и железобетонные. Устройство и реконструкция»;</w:t>
      </w:r>
    </w:p>
    <w:p>
      <w:pPr>
        <w:pStyle w:val="Style19"/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5.СТО НОСТРОЙ 2.25.100-2013 «Автомобильные дороги. Устройство, реконструкция и капитальный ремонт водопропускных труб. Часть 2. Трубы из композиционных материалов. Устройство и реконструкция»;</w:t>
      </w:r>
    </w:p>
    <w:p>
      <w:pPr>
        <w:pStyle w:val="Style19"/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6.СТО НОСТРОЙ 2.25.101-2013 «Автомобильные дороги. Устройство, реконструкция и капитальный ремонт водопропускных труб. Часть 3. Трубы металлические. Устройство и реконструкция»;</w:t>
      </w:r>
    </w:p>
    <w:p>
      <w:pPr>
        <w:pStyle w:val="Style19"/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7.СТО НОСТРОЙ 2.25.102-2013 «Автомобильные дороги. Устройство, реконструкция и капитальный ремонт водопропускных труб. Часть 4. Капитальный ремонт водопропускных труб»;</w:t>
      </w:r>
    </w:p>
    <w:p>
      <w:pPr>
        <w:pStyle w:val="Style19"/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8.СТО НОСТРОЙ 2.25.103-2013 «Автомобильные дороги. Устройство водоотводных и дренажных систем при строительстве автомобильных дорог и мостовых сооружений»;</w:t>
      </w:r>
    </w:p>
    <w:p>
      <w:pPr>
        <w:pStyle w:val="Style19"/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9.СТО НОСТРОЙ 2.29.105-2013 «Мостовые сооружения. Укрепление конусов и откосов насыпей на подходах к мостовым сооружениях»;</w:t>
      </w:r>
    </w:p>
    <w:p>
      <w:pPr>
        <w:pStyle w:val="Style19"/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0.СТО НОСТРОЙ 2.29.106-2013 «Мостовые сооружения. Сооружение сборных и сборно-монолитных железобетонных пролетных строений мостов»;</w:t>
      </w:r>
    </w:p>
    <w:p>
      <w:pPr>
        <w:pStyle w:val="Style19"/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1.СТО НОСТРОЙ 2.29.107-2013 «Мостовые сооружения. Устройство фундаментов мостов. Часть 1. Устройство фундаментов на естественном основании и фундаментов из опускных колодцев»;</w:t>
      </w:r>
    </w:p>
    <w:p>
      <w:pPr>
        <w:pStyle w:val="Style19"/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2.СТО НОСТРОЙ 2.29.108-2013 «Мостовые сооружения. Устройство фундаментов мостов. Часть 2. Устройство свайных фундаментов»;</w:t>
      </w:r>
    </w:p>
    <w:p>
      <w:pPr>
        <w:pStyle w:val="Style19"/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3.СТО НОСТРОЙ 2.29.109-2013 «Мостовые сооружения. Устройство фундаментов мостов. Часть 3. Устройство ограждений»;</w:t>
      </w:r>
    </w:p>
    <w:p>
      <w:pPr>
        <w:pStyle w:val="Style19"/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4.СТО НОСТРОЙ 2.29.110-2013 «Мостовые сооружения. Устройство опор мостов»;</w:t>
      </w:r>
    </w:p>
    <w:p>
      <w:pPr>
        <w:pStyle w:val="Style19"/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5.СТО НОСТРОЙ 2.29.112-2013 «Мостовые сооружения. Строительство деревянных и композитных мостов. Часть 2. Сооружение пешеходных мостов из полимерных композитных материалов»;</w:t>
      </w:r>
    </w:p>
    <w:p>
      <w:pPr>
        <w:pStyle w:val="Style19"/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6.СТО НОСТРОЙ 2.29.113-2013 «Мостовые сооружения. Устройство покрытий на мостах и искусственных сооружениях»;</w:t>
      </w:r>
    </w:p>
    <w:p>
      <w:pPr>
        <w:pStyle w:val="Style19"/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7.СТО НОСТРОЙ 2.35.122-2013 «Система контроля качества «НОСТРОЙ». Требования и руководство по применению в строительных организациях».</w:t>
      </w:r>
    </w:p>
    <w:p>
      <w:pPr>
        <w:pStyle w:val="Style19"/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Поручить Исполнительному директору Некоммерческого партнерства «Саморегулируемая организация «Самарская гильдия строителей»:</w:t>
      </w:r>
    </w:p>
    <w:p>
      <w:pPr>
        <w:pStyle w:val="Style19"/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установленный законом срок уведомить о принятом решении Федеральную службу по экологическому, технологическому и атомному надзору;</w:t>
      </w:r>
    </w:p>
    <w:p>
      <w:pPr>
        <w:pStyle w:val="Style19"/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местить на официальном интернет-сайте Некоммерческого партнерства «Саморегулируемая организация «Самарская гильдия строителей» утвержденные стандарты.</w:t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голосовали «за»:</w:t>
      </w:r>
      <w:r>
        <w:rPr>
          <w:rFonts w:cs="Times New Roman" w:ascii="Times New Roman" w:hAnsi="Times New Roman"/>
          <w:sz w:val="24"/>
          <w:szCs w:val="24"/>
        </w:rPr>
        <w:t xml:space="preserve"> единогласн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 вопросу №4 Повестки дня «О принятии положения о раскрытии информации          НП «СРО «СГС»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УШАЛИ: Председателя Правления НП «СРО «СГС» Л.С. Аристову, которая сообщила, что в соответствии с нормами Градостроительного кодекса РФ, требованиями Федерального закона от 01.12.2007 года №315-ФЗ «О саморегулируемых организациях», а также положениями Устава НП «СРО «СГС», саморегулируемая организация обязана в целях установления порядка обеспечения открытости и доступности информации о своей деятельности как саморегулируемой организации, а также деятельности членов, размещать необходимую информацию и документы на своем официальном сайте в сети «Интернет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же Л.С. Аристова сообщила, что НП «СРО «СГС» разработан проект Положения о раскрытии информации, в котором установлены формы, порядок и объемы раскрытия информации о деятельности НП «СРО «СГС» и деятельности членов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ложила утвердить Положение о раскрытии информации НП «СРО «СГС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ИЛИ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дить Положение о раскрытии информации Некоммерческого партнерства «Саморегулируемая организация «Самарская гильдия строителей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голосовали «за»:</w:t>
      </w:r>
      <w:r>
        <w:rPr>
          <w:rFonts w:cs="Times New Roman" w:ascii="Times New Roman" w:hAnsi="Times New Roman"/>
          <w:sz w:val="24"/>
          <w:szCs w:val="24"/>
        </w:rPr>
        <w:t xml:space="preserve"> единогласно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вопросу № 5 Повестки дня «Исключение из членов НП «СРО «СГС».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</w:p>
    <w:p>
      <w:pPr>
        <w:pStyle w:val="Style19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ЛУШАЛИ: Председателя Правления Л.С. Аристову, которая сообщила об организациях – членах НП «СРО «СГС», не соответствующих действующему законодательству в связи с нарушением требований к видам работ, которые оказывают влияние на безопасность объектов капитального строительства, несоблюдения Градостроительного кодекса Российской Федерации (п.п. 2,3 ч. 2 ст.55.7), п. 1.4 Положения о мерах дисциплинарного воздействия НП «СРО «СГС», повторной и неоднократной неуплаты и несвоевременной уплаты членских взносов,  что является основаниями для исключения из членов саморегулируемой организации:</w:t>
      </w:r>
    </w:p>
    <w:p>
      <w:pPr>
        <w:pStyle w:val="Style19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ООО «Авиком-Орел» (ОГРН 1105742001420, ИНН 5751039699);</w:t>
      </w:r>
    </w:p>
    <w:p>
      <w:pPr>
        <w:pStyle w:val="Style19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</w:rPr>
        <w:t xml:space="preserve">- ООО ИСК «Архитектор» (ОГРН 1026303952290, ИНН 6382022702); </w:t>
      </w:r>
    </w:p>
    <w:p>
      <w:pPr>
        <w:pStyle w:val="Style19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</w:rPr>
        <w:t>- ЗАО «Волгапромстрой» (ОГРН 1026301172171, ИНН 6316048835);</w:t>
      </w:r>
    </w:p>
    <w:p>
      <w:pPr>
        <w:pStyle w:val="Style19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ООО «Газодинамическая лаборатория» (ОГРН 1026301512731, ИНН 6318214622);</w:t>
      </w:r>
    </w:p>
    <w:p>
      <w:pPr>
        <w:pStyle w:val="Style19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ООО «Строитель» (ОГРН 1026303463603, ИНН 6365003234);</w:t>
      </w:r>
    </w:p>
    <w:p>
      <w:pPr>
        <w:pStyle w:val="Style19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ООО «Строймонтаж» (ОГРН 1036302396162, ИНН 6367009087).</w:t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9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</w:rPr>
        <w:t xml:space="preserve">РЕШИЛИ: </w:t>
      </w:r>
    </w:p>
    <w:p>
      <w:pPr>
        <w:pStyle w:val="Style19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соответствии с п.п. 2,3 ч. 2 ст.55.7 Градостроительного кодекса Российской Федерации, п. 1.4 Положения о мерах дисциплинарного воздействия НП «СРО «СГС», в связи с повторной и неоднократной неуплатой и несвоевременной уплатой членских взносов исключить из членов НП «СРО «СГС» следующие организации:</w:t>
      </w:r>
    </w:p>
    <w:p>
      <w:pPr>
        <w:pStyle w:val="Style19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ООО «Авиком-Орел» (ОГРН 1105742001420, ИНН 5751039699);</w:t>
      </w:r>
    </w:p>
    <w:p>
      <w:pPr>
        <w:pStyle w:val="Style19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</w:rPr>
        <w:t xml:space="preserve">- ООО ИСК «Архитектор» (ОГРН 1026303952290, ИНН 6382022702); </w:t>
      </w:r>
    </w:p>
    <w:p>
      <w:pPr>
        <w:pStyle w:val="Style19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</w:rPr>
        <w:t>- ЗАО «Волгапромстрой» (ОГРН 1026301172171, ИНН 6316048835);</w:t>
      </w:r>
    </w:p>
    <w:p>
      <w:pPr>
        <w:pStyle w:val="Style19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ООО «Газодинамическая лаборатория» (ОГРН 1026301512731, ИНН 6318214622);</w:t>
      </w:r>
    </w:p>
    <w:p>
      <w:pPr>
        <w:pStyle w:val="Style19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ООО «Строитель» (ОГРН 1026303463603, ИНН 6365003234);</w:t>
      </w:r>
    </w:p>
    <w:p>
      <w:pPr>
        <w:pStyle w:val="Style19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ООО «Строймонтаж» (ОГРН 1036302396162, ИНН 6367009087).</w:t>
      </w:r>
    </w:p>
    <w:p>
      <w:pPr>
        <w:pStyle w:val="Style19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соответствии с п. 4. ч. 55.7 ГрК РФ уплаченные вступительные взносы, членские взносы и взносы в компенсационный фонд НП «СРО «СГС» не возвращать.</w:t>
      </w:r>
    </w:p>
    <w:p>
      <w:pPr>
        <w:pStyle w:val="Style19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9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Проголосовали «за»:</w:t>
      </w:r>
      <w:r>
        <w:rPr>
          <w:rFonts w:cs="Times New Roman" w:ascii="Times New Roman" w:hAnsi="Times New Roman"/>
          <w:sz w:val="24"/>
        </w:rPr>
        <w:t xml:space="preserve"> единогласно</w:t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По вопросу № 6 Повестки дня «Вручение наград».</w:t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УШАЛИ: Председателя Самарской Губернской думы В.Ф. Сазонова, который выступил с поздравительной речью в честь 10-летия создания «Самарской гильдии строителей», а также наградил Благодарностями от Самарской Губернской думы за добросовестный труд, вклад в развитие строительной отрасли региона, успешное выполнение производственных заданий и в связи с профессиональным праздником – Днем строителя лучших строителей организаций - членов НП "СРО "СГС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ЛУШАЛИ: Главу г.о.Самара Д.И. Азарова, который выступил с поздравительной речью в честь 10-летия создания «Самарской гильдии строителей», а также наградил почетными грамотами за добросовестный труд, вклад в развитие строительной отрасли региона, успешное выполнение производственных заданий и в связи с профессиональным праздником – Днем строителя лучших строителей организаций - членов НП "СРО "СГС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ЛУШАЛИ: Координатора НОСТРОЙ по Приволжскому федеральному округу Д.В. Кузина, который выступил с поздравительной речью в честь 10-летия создания «Самарской гильдии строителей», а также наградил почетными грамотами за добросовестный труд, вклад в развитие строительной отрасли региона, успешное выполнение производственных заданий и в связи с профессиональным праздником – Днем строителя лучших строителей организаций - членов НП "СРО "СГС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ЛУШАЛИ: Исполнительного директора Российского Союза строителей В.Н. Сахно, который выступил с поздравительной речью в честь 10-летия создания «Самарской гильдии строителей», а также наградил орденами «За заслуги в строительстве» и почетными знаками «Строительная слава» за добросовестный труд, вклад в развитие строительной отрасли региона, успешное выполнение производственных заданий и в связи с профессиональным праздником – Днем строителя лучших строителей организаций - членов НП "СРО "СГС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УШАЛИ: Председателя Правления НП «СРО «СГС» Аристову Л.С., которая выступила с поздравительной речью в честь 10-летия создания «Самарской гильдии строителей», а также наградила почетными грамотами от НП «СРО «СГС» за добросовестный труд, вклад в развитие строительной отрасли региона, успешное выполнение производственных заданий и в связи с профессиональным праздником – Днем строителя лучших строителей организаций - членов НП "СРО "СГС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вопросу №7 Повестки дня «Разное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СЛУШАЛИ: Исполнительного директора НП «СРО «СГС» Г.Н. Дворцова, А.Л. Катина (ООО «Дом-75»), и других руководителей организаций – членов НП «СРО «СГС» с поздравительной речью в честь 10-летия создания «Самарской гильдии строителей», а также поздравления с профессиональным праздником – Днем строител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едседатель собрания                                                                             Л.С.Аристова             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екретарь собрания                                                                                  Д.В.Панфер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707" w:gutter="0" w:header="708" w:top="764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0" w:after="0"/>
      <w:outlineLvl w:val="2"/>
    </w:pPr>
    <w:rPr>
      <w:rFonts w:ascii="Arial" w:hAnsi="Arial" w:cs="Arial"/>
      <w:b/>
      <w:bCs/>
      <w:caps/>
      <w:color w:val="B90000"/>
      <w:spacing w:val="2"/>
      <w:sz w:val="16"/>
      <w:szCs w:val="16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b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/>
      <w:sz w:val="24"/>
      <w:szCs w:val="24"/>
    </w:rPr>
  </w:style>
  <w:style w:type="character" w:styleId="WW8Num11z1">
    <w:name w:val="WW8Num11z1"/>
    <w:qFormat/>
    <w:rPr>
      <w:rFonts w:cs="Times New Roman"/>
      <w:b w:val="false"/>
      <w:sz w:val="24"/>
      <w:szCs w:val="24"/>
    </w:rPr>
  </w:style>
  <w:style w:type="character" w:styleId="WW8Num11z2">
    <w:name w:val="WW8Num11z2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  <w:b w:val="false"/>
      <w:i w:val="false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cs="Times New Roman"/>
      <w:b w:val="false"/>
      <w:i w:val="false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b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cs="Times New Roman"/>
    </w:rPr>
  </w:style>
  <w:style w:type="character" w:styleId="WW8Num45z1">
    <w:name w:val="WW8Num45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Arial"/>
      <w:b/>
      <w:bCs/>
      <w:caps/>
      <w:color w:val="B90000"/>
      <w:spacing w:val="2"/>
      <w:sz w:val="16"/>
      <w:szCs w:val="16"/>
    </w:rPr>
  </w:style>
  <w:style w:type="character" w:styleId="Style14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Текст сноски Знак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xt">
    <w:name w:val="text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Style21">
    <w:name w:val="Текст статьи нумерованный"/>
    <w:basedOn w:val="Normal"/>
    <w:qFormat/>
    <w:pPr>
      <w:suppressAutoHyphens w:val="true"/>
      <w:autoSpaceDE w:val="false"/>
      <w:spacing w:lineRule="auto" w:line="240" w:before="0" w:after="0"/>
      <w:ind w:left="786" w:hanging="360"/>
      <w:jc w:val="both"/>
    </w:pPr>
    <w:rPr>
      <w:rFonts w:ascii="Arial" w:hAnsi="Arial" w:cs="Arial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09:05:00Z</dcterms:created>
  <dc:creator>kate</dc:creator>
  <dc:description/>
  <cp:keywords/>
  <dc:language>en-US</dc:language>
  <cp:lastModifiedBy>Rjazanceva</cp:lastModifiedBy>
  <cp:lastPrinted>2014-09-01T10:44:00Z</cp:lastPrinted>
  <dcterms:modified xsi:type="dcterms:W3CDTF">2014-09-01T12:34:00Z</dcterms:modified>
  <cp:revision>10</cp:revision>
  <dc:subject/>
  <dc:title/>
</cp:coreProperties>
</file>